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4"/>
      </w:tblGrid>
      <w:tr>
        <w:trPr>
          <w:trHeight w:val="278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</w:rPr>
              <w:t>LessonTitle:</w:t>
            </w:r>
            <w:r>
              <w:rPr>
                <w:b/>
                <w:sz w:val="32"/>
                <w:szCs w:val="32"/>
              </w:rPr>
              <w:tab/>
              <w:t>Geometric Mean                                                         Geo 7.3</w:t>
            </w:r>
          </w:p>
        </w:tc>
      </w:tr>
      <w:tr>
        <w:trPr>
          <w:trHeight w:val="278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Utah State Core Standard and Indicators </w:t>
            </w:r>
            <w:r>
              <w:rPr>
                <w:sz w:val="20"/>
                <w:szCs w:val="20"/>
              </w:rPr>
              <w:t>Geometry  Standards 3, 4   Process Standards 1-4</w:t>
            </w:r>
          </w:p>
        </w:tc>
      </w:tr>
      <w:tr>
        <w:trPr>
          <w:trHeight w:val="323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ummar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sz w:val="20"/>
                <w:szCs w:val="20"/>
              </w:rPr>
              <w:t>In this lesson, teachers create and use  a poster (directions and word-strips included below) along with a Geometer’s Sketchpad activity to help students understand the concept of Geometric Mean.</w:t>
            </w:r>
          </w:p>
        </w:tc>
      </w:tr>
      <w:tr>
        <w:trPr>
          <w:trHeight w:val="323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nduring Understand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sz w:val="20"/>
                <w:szCs w:val="20"/>
              </w:rPr>
              <w:t>In a geometric sequence, (1, 6, 18, 54) each term is the geometric mean between the terms on either side of it. (1/6 = 6/18—6 is the geometric mean.) If you create two similar right triangles within another similar right triangle, there are three geometric means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ssential Questions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is geometric mean? Why is it important?</w:t>
            </w:r>
          </w:p>
        </w:tc>
      </w:tr>
      <w:tr>
        <w:trPr>
          <w:trHeight w:val="323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kill Focu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io and propor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metric construction demonstrating geometric mean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ocabulary Focu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323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Assessment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330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Materials: </w:t>
            </w:r>
            <w:r>
              <w:rPr>
                <w:sz w:val="20"/>
                <w:szCs w:val="20"/>
              </w:rPr>
              <w:t>Computers with Geometer’s Sketchpad, calculators</w:t>
            </w:r>
          </w:p>
        </w:tc>
      </w:tr>
      <w:tr>
        <w:trPr>
          <w:trHeight w:val="675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aunc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is a geometric sequence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is a geometric mean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are the geometric means found among three similar right triangles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are geometric means used?</w:t>
            </w:r>
          </w:p>
        </w:tc>
      </w:tr>
      <w:tr>
        <w:trPr>
          <w:trHeight w:val="890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xplor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330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ummariz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330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ppl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rection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ess the directions for making the geometric mean poster. Then access the word-strips for the poster. (see associated link) Utilize this poster and the following Geometer’s Sketchpad activity to help teach the concept of Geometric Mea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  <w:u w:val="single"/>
        </w:rPr>
        <w:t>Exploring Geometry with Geometer’s Sketchpad</w:t>
      </w:r>
      <w:r>
        <w:rPr>
          <w:sz w:val="20"/>
          <w:szCs w:val="20"/>
        </w:rPr>
        <w:t xml:space="preserve"> pages 172-173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8:30:00Z</dcterms:created>
  <dc:creator>Curric Math_Science Specialist</dc:creator>
  <dc:description/>
  <cp:keywords/>
  <dc:language>en-US</dc:language>
  <cp:lastModifiedBy>Indian Hills Middle School</cp:lastModifiedBy>
  <dcterms:modified xsi:type="dcterms:W3CDTF">2008-05-29T18:30:00Z</dcterms:modified>
  <cp:revision>2</cp:revision>
  <dc:subject/>
  <dc:title>LessonTitle:</dc:title>
</cp:coreProperties>
</file>